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15.png" ContentType="image/png"/>
  <Override PartName="/word/media/image24.jpeg" ContentType="image/jpeg"/>
  <Override PartName="/word/media/image3.jpeg" ContentType="image/jpeg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56715" cy="216154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118.85pt;width:584.25pt;height:118.75pt;mso-wrap-style:none;v-text-anchor:middle;mso-position-vertical:top" type="_x0000_t136">
            <v:path textpathok="t"/>
            <v:textpath on="t" fitshape="t" string="Бюджет для граждан  " style="font-family:&quot;Impact&quot;;font-size:32pt"/>
            <v:fill o:detectmouseclick="t" type="solid" color2="lime"/>
            <v:stroke color="fuchsia" weight="1908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/>
      </w:pPr>
      <w:r>
        <w:rPr>
          <w:b/>
          <w:bCs/>
          <w:i/>
          <w:color w:val="000080"/>
          <w:sz w:val="56"/>
          <w:szCs w:val="56"/>
        </w:rPr>
        <w:t xml:space="preserve">«Отчет об исполнении бюджета 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000080"/>
          <w:sz w:val="56"/>
          <w:szCs w:val="56"/>
        </w:rPr>
      </w:pPr>
      <w:r>
        <w:rPr>
          <w:b/>
          <w:bCs/>
          <w:i/>
          <w:color w:val="000080"/>
          <w:sz w:val="56"/>
          <w:szCs w:val="56"/>
        </w:rPr>
        <w:t xml:space="preserve">Красноармейского муниципального района 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i/>
          <w:color w:val="000080"/>
          <w:sz w:val="56"/>
          <w:szCs w:val="56"/>
        </w:rPr>
        <w:t>за 2018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утвержден решением Красноармейского районного Собрания от 27.05.2019 года №36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2282825" cy="1818640"/>
            <wp:effectExtent l="0" t="0" r="0" b="0"/>
            <wp:docPr id="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339966"/>
          <w:sz w:val="48"/>
          <w:szCs w:val="48"/>
        </w:rPr>
      </w:pPr>
      <w:r>
        <w:rPr>
          <w:b/>
          <w:bCs/>
          <w:i/>
          <w:color w:val="339966"/>
          <w:sz w:val="48"/>
          <w:szCs w:val="48"/>
        </w:rPr>
        <w:t xml:space="preserve">Уважаемые жители 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339966"/>
          <w:sz w:val="48"/>
          <w:szCs w:val="48"/>
        </w:rPr>
      </w:pPr>
      <w:r>
        <w:rPr>
          <w:b/>
          <w:bCs/>
          <w:i/>
          <w:color w:val="339966"/>
          <w:sz w:val="48"/>
          <w:szCs w:val="48"/>
        </w:rPr>
        <w:t>Красноармейского муниципального района!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Сегодня большое внимание уделяется теме информационной открытости органов власти, прежде всего в сфере бюджетных отношений. Важнейшие задачи, которые мы совместно с вами можем решать – это эффективное, экономное расходование бюджетных средств во благо Красноармейского района и пресечение коррупции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В целях реализации принципа прозрачности бюджетной системы Российской Федерации и обеспечения полного и доступного информирования граждан о бюджете муниципального образования, в соответствии с бюджетным кодексом Российской Федерации и Уставом Красноармейского муниципального района, финансовым управлением подготовлен «Бюджет для граждан»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Бюджет для граждан – это упрощенная версия бюджетного документа, которая использует неформальный язык и доступные форматы для облегчения восприятие бюджета. Она содержит информационно-аналитический материал, доступный для широкого круга неподготовленных пользователей: основы бюджета и бюджетного процесса; исполнение бюджета; проект бюджета; муниципальные программы; материалы публичных слушаний и другую информацию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Эта информация позволит каждому жителю Красноармейского района самостоятельно разобраться в том, каким образом расходуются бюджетные средства, какие задачи решаются при помощи этих средств и как бюджетная политика влияет на социально-экономическое развитие района, на улучшение качества жизни населения.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Уже сегодня информация о всех стадиях бюджетного процесса о плановых показателях бюджета Красноармейского муниципального района доступна для всех заинтересованных пользователей и размещается на официальном сайте Администрации Красноармейского муниципального района (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bCs/>
            <w:i/>
            <w:sz w:val="36"/>
            <w:szCs w:val="36"/>
          </w:rPr>
          <w:t>http://krasnoarmeysk.sarmo.ru/</w:t>
        </w:r>
      </w:hyperlink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  <w:t>) в разделе «Бюджет».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  <w:t>Надеемся, что представление бюджета и бюджетного процесса в нашем Красноармейском муниципальном районе в понятной для жителей форме повысит уровень участия граждан в осуществлении самоуправления а Красноармейском муниципальном районе.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</w:r>
    </w:p>
    <w:p>
      <w:pPr>
        <w:pStyle w:val="Normal"/>
        <w:tabs>
          <w:tab w:val="clear" w:pos="708"/>
          <w:tab w:val="left" w:pos="1633" w:leader="none"/>
        </w:tabs>
        <w:rPr/>
      </w:pP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</w:rPr>
        <w:t>Глава Красноармейского муниципального района                                                Петаев А.В.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B050"/>
          <w:sz w:val="36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9740900" cy="67398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 id="shape_0" fillcolor="blue" stroked="t" o:allowincell="f" style="position:absolute;margin-left:0pt;margin-top:-77.05pt;width:538.9pt;height:76.95pt;mso-wrap-style:none;v-text-anchor:middle;mso-position-vertical:top" type="_x0000_t136">
            <v:path textpathok="t"/>
            <v:textpath on="t" fitshape="t" string="КАКИЕ БЫВАЮТ БЮДЖЕТЫ?" style="font-family:&quot;Arial&quot;;font-size:12pt"/>
            <v:fill o:detectmouseclick="t" type="solid" color2="yellow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Бюджет семьи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/>
        <w:drawing>
          <wp:inline distT="0" distB="0" distL="0" distR="0">
            <wp:extent cx="5524500" cy="379095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Бюджет организации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/>
        <w:drawing>
          <wp:inline distT="0" distB="0" distL="0" distR="0">
            <wp:extent cx="4761865" cy="357124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/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Бюджеты публично-правовых образований</w:t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rPr>
          <w:b/>
          <w:b/>
        </w:rPr>
      </w:pPr>
      <w:r>
        <w:rPr>
          <w:b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5275</wp:posOffset>
                </wp:positionH>
                <wp:positionV relativeFrom="paragraph">
                  <wp:posOffset>154305</wp:posOffset>
                </wp:positionV>
                <wp:extent cx="2076450" cy="1504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бъектов 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региональные бюджеты, бюджеты территориальных фондов ОМ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18.5pt;mso-wrap-distance-left:9.05pt;mso-wrap-distance-right:9.05pt;mso-wrap-distance-top:0pt;mso-wrap-distance-bottom:0pt;margin-top:12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убъектов Российской Федерац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региональные бюджеты, бюджеты территориальных фондов О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91375</wp:posOffset>
                </wp:positionH>
                <wp:positionV relativeFrom="paragraph">
                  <wp:posOffset>55880</wp:posOffset>
                </wp:positionV>
                <wp:extent cx="2305050" cy="150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х образований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ные бюдже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8.5pt;mso-wrap-distance-left:9.05pt;mso-wrap-distance-right:9.05pt;mso-wrap-distance-top:0pt;mso-wrap-distance-bottom:0pt;margin-top:4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ых образований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ные бюдже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44775" cy="150431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оссийской Федерации </w:t>
                            </w:r>
                            <w:r>
                              <w:rPr/>
                              <w:t>(федеральный бюджет, бюджеты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ых внебюджетных </w:t>
                            </w:r>
                            <w:r>
                              <w:rPr/>
                              <w:t>фондов РФ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8.25pt;height:118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Style23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</w:rPr>
                        <w:t xml:space="preserve">Российской Федерации </w:t>
                      </w:r>
                      <w:r>
                        <w:rPr/>
                        <w:t>(федеральный бюджет, бюджеты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государственных внебюджетных </w:t>
                      </w:r>
                      <w:r>
                        <w:rPr/>
                        <w:t>фондов РФ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pacing w:lineRule="auto" w:line="360"/>
        <w:ind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spacing w:val="2"/>
        </w:rPr>
        <w:drawing>
          <wp:inline distT="0" distB="0" distL="0" distR="0">
            <wp:extent cx="2023110" cy="1348740"/>
            <wp:effectExtent l="0" t="0" r="0" b="0"/>
            <wp:docPr id="11" name="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pict>
          <v:shape id="shape_0" fillcolor="#3366ff" stroked="t" o:allowincell="f" style="position:absolute;margin-left:0pt;margin-top:-99pt;width:597.9pt;height:98.9pt;mso-wrap-style:none;v-text-anchor:middle;mso-position-vertical:top" type="_x0000_t136">
            <v:path textpathok="t"/>
            <v:textpath on="t" fitshape="t" string="БЮДЖЕТНЫЙ ПРОЦЕСС-ЕЖЕГОДНОЕ &#10;ФОРМИРОВАНИЕ И ИСПОЛНЕНИЕ БЮДЖЕТА" style="font-family:&quot;Arial&quot;;font-size:12pt"/>
            <v:fill o:detectmouseclick="t" type="solid" color2="#cc9900"/>
            <v:stroke color="navy" weight="12600" joinstyle="miter" endcap="flat"/>
            <v:shadow on="t" obscured="f" color="silver"/>
            <w10:wrap type="square"/>
          </v:shape>
        </w:pict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- </w:t>
      </w:r>
      <w:r>
        <w:rPr>
          <w:color w:val="0000FF"/>
          <w:sz w:val="52"/>
          <w:szCs w:val="52"/>
        </w:rPr>
        <w:t>Утверждение бюджета очередного года</w:t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- Исполнение бюджета в текущем году</w:t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- Формирование отчета об исполнении бюджета предыдущего года</w:t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- Утверждение отчета об исполнении бюджета предыдущего года</w:t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- Составление проекта бюджета очередного года</w:t>
      </w:r>
    </w:p>
    <w:p>
      <w:pPr>
        <w:pStyle w:val="Style23"/>
        <w:spacing w:lineRule="auto" w:line="360"/>
        <w:ind w:hanging="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- Рассмотрение проекта бюджета очередного года</w:t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#ff6600" stroked="t" o:allowincell="f" style="position:absolute;margin-left:0pt;margin-top:-77.05pt;width:725.9pt;height:76.95pt;mso-wrap-style:none;v-text-anchor:middle;mso-position-vertical:top" type="_x0000_t136">
            <v:path textpathok="t"/>
            <v:textpath on="t" fitshape="t" string="ГРАЖДАНИН,   ЕГО УЧАСТИЕ  В  БЮДЖЕТНОМ  ПРОЦЕССЕ" style="font-family:&quot;Arial&quot;;font-size:12pt"/>
            <v:fill o:detectmouseclick="t" type="solid" color2="#0099f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FF6600"/>
          <w:sz w:val="52"/>
          <w:szCs w:val="52"/>
        </w:rPr>
      </w:pPr>
      <w:r>
        <w:rPr>
          <w:b/>
          <w:i/>
          <w:color w:val="FF6600"/>
          <w:sz w:val="52"/>
          <w:szCs w:val="52"/>
        </w:rPr>
        <w:t>Помогает формировать доходную часть бюджета</w:t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FF9900"/>
          <w:sz w:val="52"/>
          <w:szCs w:val="52"/>
        </w:rPr>
      </w:pPr>
      <w:r>
        <w:rPr>
          <w:b/>
          <w:i/>
          <w:color w:val="FF9900"/>
          <w:sz w:val="52"/>
          <w:szCs w:val="52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FF99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800100" cy="3429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378pt;margin-top:36.8pt;width:62.95pt;height:26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9900"/>
          <w:sz w:val="52"/>
          <w:szCs w:val="52"/>
        </w:rPr>
        <w:t>ГРАЖДАНИН как налогоплательщик</w:t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FF9900"/>
          <w:sz w:val="52"/>
          <w:szCs w:val="52"/>
        </w:rPr>
      </w:pPr>
      <w:r>
        <w:rPr>
          <w:b/>
          <w:i/>
          <w:color w:val="FF9900"/>
          <w:sz w:val="52"/>
          <w:szCs w:val="52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FF99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356870</wp:posOffset>
                </wp:positionV>
                <wp:extent cx="571500" cy="5715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7pt;margin-top:28.1pt;width:44.95pt;height:44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9900"/>
          <w:sz w:val="52"/>
          <w:szCs w:val="52"/>
        </w:rPr>
        <w:t>ГРАЖДАНИН как получатель социальных гарантий</w:t>
      </w:r>
    </w:p>
    <w:p>
      <w:pPr>
        <w:pStyle w:val="Style23"/>
        <w:spacing w:lineRule="auto" w:line="360"/>
        <w:ind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23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  <w:t>Получает социальные гарантии – расходная часть бюджета (образование, ЖКХ, культура, социальные льготы, физическая культура и спорт и другие направления социальных гарантий населению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-153670</wp:posOffset>
                </wp:positionV>
                <wp:extent cx="10078720" cy="6483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8720" cy="64833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ДОХОДЫ БЮДЖЕТ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 - поступающие в бюджет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4pt" style="position:absolute;rotation:-0;width:793.6pt;height:51.05pt;mso-wrap-distance-left:9.05pt;mso-wrap-distance-right:9.05pt;mso-wrap-distance-top:0pt;mso-wrap-distance-bottom:0pt;margin-top:-12.1pt;mso-position-vertical-relative:text;margin-left:-0.4pt;mso-position-horizontal-relative:text">
                <v:fill opacity="22937.25f"/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0"/>
                          <w:szCs w:val="40"/>
                        </w:rPr>
                        <w:t>ДОХОДЫ БЮДЖЕТА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 xml:space="preserve"> - поступающие в бюджет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86530" cy="10509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05092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Доходы районного бюдж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Красноармейского муниципального района за 20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313.9pt;height:82.75pt;mso-wrap-distance-left:9.05pt;mso-wrap-distance-right:9.05pt;mso-wrap-distance-top:0pt;mso-wrap-distance-bottom:0pt;margin-top:0pt;mso-position-vertical-relative:text;margin-left:235.65pt;mso-position-horizontal:center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 xml:space="preserve">Доходы районного бюджет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Красноармейского муниципального района за 201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0610</wp:posOffset>
                </wp:positionH>
                <wp:positionV relativeFrom="paragraph">
                  <wp:posOffset>-4445</wp:posOffset>
                </wp:positionV>
                <wp:extent cx="1270" cy="618490"/>
                <wp:effectExtent l="14605" t="0" r="14605" b="0"/>
                <wp:wrapNone/>
                <wp:docPr id="18" name="_s10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18840" cy="1800"/>
                        </a:xfrm>
                        <a:prstGeom prst="bentConnector3">
                          <a:avLst>
                            <a:gd name="adj1" fmla="val 49883"/>
                          </a:avLst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1051" stroked="t" o:allowincell="f" style="position:absolute;margin-left:384.35pt;margin-top:-0.35pt;width:0.05pt;height:48.7pt;rotation:90" type="_x0000_t34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1245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19" name="_s10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1040" stroked="t" o:allowincell="f" style="position:absolute;margin-left:384.4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67065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15</wp:posOffset>
                </wp:positionH>
                <wp:positionV relativeFrom="paragraph">
                  <wp:posOffset>-19050</wp:posOffset>
                </wp:positionV>
                <wp:extent cx="2959100" cy="43281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налог на доходы физических лиц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акцизы по подакцизным товара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налоги на совокупный нало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единый налог на вмененный доход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 xml:space="preserve">единый сельскохозяйственный налог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-налог, взимаемый в связи с применением патент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системы налогообл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33pt;height:340.8pt;mso-wrap-distance-left:9.05pt;mso-wrap-distance-right:9.05pt;mso-wrap-distance-top:0pt;mso-wrap-distance-bottom:0pt;margin-top:-1.5pt;mso-position-vertical-relative:text;margin-left:4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налог на доходы физических лиц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акцизы по подакцизным товарам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налоги на совокупный нало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единый налог на вмененный доход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 xml:space="preserve">единый сельскохозяйственный налог,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-налог, взимаемый в связи с применением патентной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системы налогообложе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государственная пош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8015</wp:posOffset>
                </wp:positionH>
                <wp:positionV relativeFrom="paragraph">
                  <wp:posOffset>-19050</wp:posOffset>
                </wp:positionV>
                <wp:extent cx="3383280" cy="43281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е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доходы от использования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платежи при пользовании природными ресурсам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доходы от оказания платных услу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доходы от продажи материальных и нематериальных активов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штрафы, санкции, возмещение ущерб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прочие неналоговые до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66.4pt;height:340.8pt;mso-wrap-distance-left:9.05pt;mso-wrap-distance-right:9.05pt;mso-wrap-distance-top:0pt;mso-wrap-distance-bottom:0pt;margin-top:-1.5pt;mso-position-vertical-relative:text;margin-left:249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е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доходы от использования муниципального имуществ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платежи при пользовании природными ресурсам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доходы от оказания платных услу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доходы от продажи материальных и нематериальных активов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штрафы, санкции, возмещение ущерб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прочие неналоговые дох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6245</wp:posOffset>
                </wp:positionH>
                <wp:positionV relativeFrom="paragraph">
                  <wp:posOffset>-19050</wp:posOffset>
                </wp:positionV>
                <wp:extent cx="3281045" cy="43281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Безвозмездные поступлен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дота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сид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вен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58.35pt;height:340.8pt;mso-wrap-distance-left:9.05pt;mso-wrap-distance-right:9.05pt;mso-wrap-distance-top:0pt;mso-wrap-distance-bottom:0pt;margin-top:-1.5pt;mso-position-vertical-relative:text;margin-left:534.3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Безвозмездные поступления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дота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сид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вен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иные межбюджетные трансферт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140</wp:posOffset>
                </wp:positionH>
                <wp:positionV relativeFrom="paragraph">
                  <wp:posOffset>-141605</wp:posOffset>
                </wp:positionV>
                <wp:extent cx="9935210" cy="450215"/>
                <wp:effectExtent l="6350" t="6985" r="2032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ХОДЫ БЮДЖЕТА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выплачиваемые из бюджета денеж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.2pt;margin-top:-11.15pt;width:782.25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ХОДЫ БЮДЖЕТА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выплачиваемые из бюджета денежные сред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366ff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6060</wp:posOffset>
                </wp:positionH>
                <wp:positionV relativeFrom="paragraph">
                  <wp:posOffset>184785</wp:posOffset>
                </wp:positionV>
                <wp:extent cx="8093710" cy="91440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3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403152"/>
                                <w:lang w:val="ru-RU" w:bidi="ar-SA"/>
                              </w:rPr>
                              <w:t>Бюджетные ассиг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17.8pt;margin-top:14.55pt;width:637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403152"/>
                          <w:lang w:val="ru-RU" w:bidi="ar-SA"/>
                        </w:rPr>
                        <w:t>Бюджетные ассигнования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2065</wp:posOffset>
                </wp:positionH>
                <wp:positionV relativeFrom="paragraph">
                  <wp:posOffset>5561965</wp:posOffset>
                </wp:positionV>
                <wp:extent cx="7019925" cy="568960"/>
                <wp:effectExtent l="6985" t="6350" r="19050" b="257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сполнение судебных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437.9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сполнение судебных ак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9845</wp:posOffset>
                </wp:positionH>
                <wp:positionV relativeFrom="paragraph">
                  <wp:posOffset>1412875</wp:posOffset>
                </wp:positionV>
                <wp:extent cx="7019925" cy="568960"/>
                <wp:effectExtent l="6985" t="6350" r="1905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казание услуг, выполнение рабо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11.2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казание услуг, выполнение рабо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9845</wp:posOffset>
                </wp:positionH>
                <wp:positionV relativeFrom="paragraph">
                  <wp:posOffset>2108835</wp:posOffset>
                </wp:positionV>
                <wp:extent cx="7019925" cy="568960"/>
                <wp:effectExtent l="6985" t="6350" r="1905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оциальное обеспечение насе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66.0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оциальное обеспечение населе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9845</wp:posOffset>
                </wp:positionH>
                <wp:positionV relativeFrom="paragraph">
                  <wp:posOffset>2778125</wp:posOffset>
                </wp:positionV>
                <wp:extent cx="7019925" cy="568960"/>
                <wp:effectExtent l="6985" t="6350" r="1905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бюджетных инвести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18.7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бюджетных инвестиц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9845</wp:posOffset>
                </wp:positionH>
                <wp:positionV relativeFrom="paragraph">
                  <wp:posOffset>3487420</wp:posOffset>
                </wp:positionV>
                <wp:extent cx="7019925" cy="568960"/>
                <wp:effectExtent l="6985" t="6350" r="1905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субсид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74.6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субсид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2065</wp:posOffset>
                </wp:positionH>
                <wp:positionV relativeFrom="paragraph">
                  <wp:posOffset>4224655</wp:posOffset>
                </wp:positionV>
                <wp:extent cx="7019925" cy="568960"/>
                <wp:effectExtent l="6985" t="6350" r="1905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межбюджетных трансферт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332.6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межбюджетных трансфертов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9845</wp:posOffset>
                </wp:positionH>
                <wp:positionV relativeFrom="paragraph">
                  <wp:posOffset>4893310</wp:posOffset>
                </wp:positionV>
                <wp:extent cx="7019925" cy="568960"/>
                <wp:effectExtent l="6985" t="6350" r="19050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бслуживание долг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385.3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бслуживание долг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1380</wp:posOffset>
                </wp:positionH>
                <wp:positionV relativeFrom="paragraph">
                  <wp:posOffset>1099185</wp:posOffset>
                </wp:positionV>
                <wp:extent cx="1270" cy="472186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2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4pt;margin-top:86.55pt;width:0.1pt;height:371.8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1380</wp:posOffset>
                </wp:positionH>
                <wp:positionV relativeFrom="paragraph">
                  <wp:posOffset>1645285</wp:posOffset>
                </wp:positionV>
                <wp:extent cx="401320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129.5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9160</wp:posOffset>
                </wp:positionH>
                <wp:positionV relativeFrom="paragraph">
                  <wp:posOffset>2386330</wp:posOffset>
                </wp:positionV>
                <wp:extent cx="401320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187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9160</wp:posOffset>
                </wp:positionH>
                <wp:positionV relativeFrom="paragraph">
                  <wp:posOffset>3062605</wp:posOffset>
                </wp:positionV>
                <wp:extent cx="401320" cy="1270"/>
                <wp:effectExtent l="635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41.1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9160</wp:posOffset>
                </wp:positionH>
                <wp:positionV relativeFrom="paragraph">
                  <wp:posOffset>3757930</wp:posOffset>
                </wp:positionV>
                <wp:extent cx="401320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95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9160</wp:posOffset>
                </wp:positionH>
                <wp:positionV relativeFrom="paragraph">
                  <wp:posOffset>4503420</wp:posOffset>
                </wp:positionV>
                <wp:extent cx="401320" cy="1270"/>
                <wp:effectExtent l="635" t="9525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354.6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9160</wp:posOffset>
                </wp:positionH>
                <wp:positionV relativeFrom="paragraph">
                  <wp:posOffset>5159375</wp:posOffset>
                </wp:positionV>
                <wp:extent cx="401320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406.25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1380</wp:posOffset>
                </wp:positionH>
                <wp:positionV relativeFrom="paragraph">
                  <wp:posOffset>5821045</wp:posOffset>
                </wp:positionV>
                <wp:extent cx="401320" cy="127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458.35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sz w:val="40"/>
          <w:szCs w:val="40"/>
        </w:rPr>
        <w:t>Муниципальная программа</w:t>
      </w:r>
      <w:r>
        <w:rPr>
          <w:rStyle w:val="Emphasis"/>
          <w:rFonts w:cs="Times New Roman" w:ascii="Times New Roman" w:hAnsi="Times New Roman"/>
          <w:sz w:val="40"/>
          <w:szCs w:val="40"/>
        </w:rPr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Межбюджетные трансферты - основной вид безвозмездных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ечислений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9135</wp:posOffset>
                </wp:positionH>
                <wp:positionV relativeFrom="paragraph">
                  <wp:posOffset>10795</wp:posOffset>
                </wp:positionV>
                <wp:extent cx="8474710" cy="857885"/>
                <wp:effectExtent l="5080" t="5080" r="5080" b="24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474760" cy="8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ежбюджетные трансферты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– денежные средства, перечисляемые из одного бюджета бюджетной системы Российской Федерации другому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3c4ff" stroked="t" o:allowincell="f" style="position:absolute;margin-left:55.05pt;margin-top:0.85pt;width:667.25pt;height:67.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ежбюджетные трансферты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– денежные средства, перечисляемые из одного бюджета бюджетной системы Российской Федерации другому.</w:t>
                      </w:r>
                    </w:p>
                  </w:txbxContent>
                </v:textbox>
                <v:fill o:detectmouseclick="t" color2="#e5ee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1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/>
        <w:tc>
          <w:tcPr>
            <w:tcW w:w="49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иды межбюджетных трансфертов</w:t>
            </w:r>
          </w:p>
        </w:tc>
        <w:tc>
          <w:tcPr>
            <w:tcW w:w="49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пределение</w:t>
            </w:r>
          </w:p>
        </w:tc>
      </w:tr>
      <w:tr>
        <w:trPr>
          <w:trHeight w:val="1430" w:hRule="atLeast"/>
        </w:trPr>
        <w:tc>
          <w:tcPr>
            <w:tcW w:w="4986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Дота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Dotatio</w:t>
            </w:r>
            <w:r>
              <w:rPr>
                <w:b/>
                <w:bCs/>
                <w:sz w:val="36"/>
                <w:szCs w:val="36"/>
              </w:rPr>
              <w:t>» -дар, пожертвование)</w:t>
            </w:r>
          </w:p>
        </w:tc>
        <w:tc>
          <w:tcPr>
            <w:tcW w:w="4985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без определения конкретной цели их использования</w:t>
            </w:r>
          </w:p>
        </w:tc>
      </w:tr>
      <w:tr>
        <w:trPr>
          <w:trHeight w:val="1631" w:hRule="atLeast"/>
        </w:trPr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вен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venire</w:t>
            </w:r>
            <w:r>
              <w:rPr>
                <w:b/>
                <w:bCs/>
                <w:sz w:val="36"/>
                <w:szCs w:val="36"/>
              </w:rPr>
              <w:t>» - прихоть на помощь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финансирование «переданных» другим публично-правовым образованиям полномочий</w:t>
            </w:r>
          </w:p>
        </w:tc>
      </w:tr>
      <w:tr>
        <w:trPr/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сид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sidium</w:t>
            </w:r>
            <w:r>
              <w:rPr>
                <w:b/>
                <w:bCs/>
                <w:sz w:val="36"/>
                <w:szCs w:val="36"/>
              </w:rPr>
              <w:t>» - поддержка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условиях долевого софинансирования расходов других бюдже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541655" cy="77724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80"/>
          <w:sz w:val="52"/>
          <w:szCs w:val="52"/>
        </w:rPr>
        <w:t xml:space="preserve"> </w:t>
      </w:r>
      <w:r>
        <w:rPr>
          <w:b/>
          <w:i/>
          <w:color w:val="000080"/>
          <w:sz w:val="52"/>
          <w:szCs w:val="52"/>
        </w:rPr>
        <w:t>Основные показатели бюджета Красноармейского муниципального района за 2018 год (тыс.рублей)</w:t>
      </w:r>
    </w:p>
    <w:p>
      <w:pPr>
        <w:pStyle w:val="Normal"/>
        <w:spacing w:lineRule="auto" w:line="240"/>
        <w:jc w:val="right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3"/>
        <w:gridCol w:w="5309"/>
      </w:tblGrid>
      <w:tr>
        <w:trPr/>
        <w:tc>
          <w:tcPr>
            <w:tcW w:w="5688" w:type="dxa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1080" w:hanging="1222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6"/>
                <w:szCs w:val="36"/>
              </w:rPr>
              <w:t>Доходы бюджета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6"/>
                <w:szCs w:val="36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/>
            </w:pPr>
            <w:r>
              <w:rPr/>
              <w:t xml:space="preserve"> </w:t>
            </w:r>
          </w:p>
          <w:tbl>
            <w:tblPr>
              <w:tblW w:w="400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1333"/>
              <w:gridCol w:w="1333"/>
            </w:tblGrid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Факт 2016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3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8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586 474,9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641 604,9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firstLine="21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716 741,1</w:t>
                  </w:r>
                </w:p>
              </w:tc>
            </w:tr>
          </w:tbl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635" cy="2361565"/>
                  <wp:effectExtent l="0" t="0" r="0" b="0"/>
                  <wp:docPr id="45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3" w:type="dxa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1080" w:hanging="1222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6"/>
                <w:szCs w:val="36"/>
              </w:rPr>
              <w:t>Расходы бюджета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6"/>
                <w:szCs w:val="36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/>
            </w:pPr>
            <w:r>
              <w:rPr/>
              <w:t xml:space="preserve"> </w:t>
            </w:r>
          </w:p>
          <w:tbl>
            <w:tblPr>
              <w:tblW w:w="400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1333"/>
              <w:gridCol w:w="1333"/>
            </w:tblGrid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Факт 2016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3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8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580 806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656 250,2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firstLine="21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713 183,9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050" cy="236156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9" w:type="dxa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1080" w:hanging="1222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2"/>
                <w:szCs w:val="32"/>
              </w:rPr>
              <w:t xml:space="preserve">Дефицит(-),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hanging="122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32"/>
                <w:szCs w:val="32"/>
              </w:rPr>
              <w:t>профицит (+) бюджета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firstLine="709"/>
              <w:contextualSpacing/>
              <w:jc w:val="center"/>
              <w:rPr/>
            </w:pPr>
            <w:r>
              <w:rPr/>
              <w:t xml:space="preserve"> </w:t>
            </w:r>
          </w:p>
          <w:tbl>
            <w:tblPr>
              <w:tblW w:w="400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1333"/>
              <w:gridCol w:w="1333"/>
            </w:tblGrid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Факт 2016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3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Факт 2018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5 668,1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- 14645,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pacing w:lineRule="auto" w:line="240" w:before="0" w:after="0"/>
                    <w:ind w:left="0" w:firstLine="21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3 557,2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065" cy="230759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tbl>
      <w:tblPr>
        <w:tblW w:w="14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127"/>
        <w:gridCol w:w="2409"/>
        <w:gridCol w:w="20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2017 год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 xml:space="preserve">2018 год пл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2018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исполн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 xml:space="preserve">%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исполн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FF9966"/>
                <w:sz w:val="40"/>
                <w:szCs w:val="40"/>
              </w:rPr>
            </w:pPr>
            <w:r>
              <w:rPr>
                <w:b/>
                <w:i/>
                <w:color w:val="FF9966"/>
                <w:sz w:val="40"/>
                <w:szCs w:val="40"/>
              </w:rPr>
              <w:t>Динамика к 2017 году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2D050"/>
                <w:sz w:val="40"/>
                <w:szCs w:val="40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641 6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728 64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716 74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98,4 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111,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2D050"/>
                <w:sz w:val="40"/>
                <w:szCs w:val="40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656 25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728 99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713 183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97,8 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108,7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2D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2D050"/>
                <w:sz w:val="40"/>
                <w:szCs w:val="40"/>
              </w:rPr>
              <w:t>Дефицит(-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2D050"/>
                <w:sz w:val="40"/>
                <w:szCs w:val="40"/>
              </w:rPr>
              <w:t>Профицит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- 14 64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- 35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3 55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197548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492365" cy="432879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236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7530" cy="600392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7530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8385" cy="627634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 xml:space="preserve">Исполнение доходов </w:t>
      </w: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 xml:space="preserve">районного бюдж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</w:t>
      </w:r>
      <w:r>
        <w:rPr>
          <w:rFonts w:cs="Times New Roman" w:ascii="Times New Roman" w:hAnsi="Times New Roman"/>
          <w:i/>
          <w:color w:val="00008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муниципального района за 2018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2805</wp:posOffset>
                </wp:positionH>
                <wp:positionV relativeFrom="paragraph">
                  <wp:posOffset>116205</wp:posOffset>
                </wp:positionV>
                <wp:extent cx="1635760" cy="11607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160640"/>
                        </a:xfrm>
                        <a:prstGeom prst="ellipse">
                          <a:avLst/>
                        </a:prstGeom>
                        <a:solidFill>
                          <a:srgbClr val="c45911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алоговые доходы 101 047,7 тыс. 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45911" stroked="t" o:allowincell="f" style="position:absolute;margin-left:67.15pt;margin-top:9.15pt;width:128.75pt;height:9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алоговые доходы 101 047,7 тыс. р.</w:t>
                      </w:r>
                    </w:p>
                  </w:txbxContent>
                </v:textbox>
                <v:fill o:detectmouseclick="t" type="solid" color2="#3ba6ee"/>
                <v:stroke color="#c45911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4365</wp:posOffset>
                </wp:positionH>
                <wp:positionV relativeFrom="paragraph">
                  <wp:posOffset>198120</wp:posOffset>
                </wp:positionV>
                <wp:extent cx="147701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914400"/>
                        </a:xfrm>
                        <a:prstGeom prst="ellipse">
                          <a:avLst/>
                        </a:prstGeom>
                        <a:solidFill>
                          <a:srgbClr val="823b0b"/>
                        </a:solidFill>
                        <a:ln w="9360">
                          <a:solidFill>
                            <a:srgbClr val="823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еналоговые доходы 15 954,7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23b0b" stroked="t" o:allowincell="f" style="position:absolute;margin-left:249.95pt;margin-top:15.6pt;width:116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еналоговые доходы 15 954,7 т.р.</w:t>
                      </w:r>
                    </w:p>
                  </w:txbxContent>
                </v:textbox>
                <v:fill o:detectmouseclick="t" type="solid" color2="#7dc4f4"/>
                <v:stroke color="#823b0b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53685</wp:posOffset>
                </wp:positionH>
                <wp:positionV relativeFrom="paragraph">
                  <wp:posOffset>116205</wp:posOffset>
                </wp:positionV>
                <wp:extent cx="1459230" cy="13366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3366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ежбюджетные трансферты 599 738,7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421.55pt;margin-top:9.15pt;width:114.85pt;height:1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ежбюджетные трансферты 599 738,7 т.р.</w:t>
                      </w:r>
                    </w:p>
                  </w:txbxContent>
                </v:textbox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0955</wp:posOffset>
                </wp:positionH>
                <wp:positionV relativeFrom="paragraph">
                  <wp:posOffset>93980</wp:posOffset>
                </wp:positionV>
                <wp:extent cx="2075180" cy="1886585"/>
                <wp:effectExtent l="15875" t="16510" r="16510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188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ы бюдж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16 741,1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601.65pt;margin-top:7.4pt;width:163.35pt;height:14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ходы бюдж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16 741,1 т.р.</w:t>
                      </w:r>
                    </w:p>
                  </w:txbxContent>
                </v:textbox>
                <v:fill o:detectmouseclick="t" type="solid" color2="#ff4f0f"/>
                <v:stroke color="#00b0f0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70485" distR="69215" simplePos="0" locked="0" layoutInCell="0" allowOverlap="1" relativeHeight="77">
                <wp:simplePos x="0" y="0"/>
                <wp:positionH relativeFrom="column">
                  <wp:posOffset>4796790</wp:posOffset>
                </wp:positionH>
                <wp:positionV relativeFrom="paragraph">
                  <wp:posOffset>204470</wp:posOffset>
                </wp:positionV>
                <wp:extent cx="376555" cy="405765"/>
                <wp:effectExtent l="0" t="0" r="0" b="0"/>
                <wp:wrapNone/>
                <wp:docPr id="56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962" h="405962">
                              <a:moveTo>
                                <a:pt x="53810" y="155240"/>
                              </a:moveTo>
                              <a:lnTo>
                                <a:pt x="155240" y="155240"/>
                              </a:lnTo>
                              <a:lnTo>
                                <a:pt x="155240" y="53810"/>
                              </a:lnTo>
                              <a:lnTo>
                                <a:pt x="250722" y="53810"/>
                              </a:lnTo>
                              <a:lnTo>
                                <a:pt x="250722" y="155240"/>
                              </a:lnTo>
                              <a:lnTo>
                                <a:pt x="352152" y="155240"/>
                              </a:lnTo>
                              <a:lnTo>
                                <a:pt x="352152" y="250722"/>
                              </a:lnTo>
                              <a:lnTo>
                                <a:pt x="250722" y="250722"/>
                              </a:lnTo>
                              <a:lnTo>
                                <a:pt x="250722" y="352152"/>
                              </a:lnTo>
                              <a:lnTo>
                                <a:pt x="155240" y="352152"/>
                              </a:lnTo>
                              <a:lnTo>
                                <a:pt x="155240" y="250722"/>
                              </a:lnTo>
                              <a:lnTo>
                                <a:pt x="53810" y="250722"/>
                              </a:lnTo>
                              <a:lnTo>
                                <a:pt x="53810" y="1552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405962,405962" path="m53810,155240l155240,155240l155240,53810l250722,53810l250722,155240l352152,155240l352152,250722l250722,250722l250722,352152l155240,352152l155240,250722l53810,250722l53810,155240xe" fillcolor="#ed7d31" stroked="t" o:allowincell="f" style="position:absolute;margin-left:377.7pt;margin-top:16.1pt;width:29.6pt;height:31.9pt;mso-wrap-style:none;v-text-anchor:middle">
                <v:fill o:detectmouseclick="t" type="solid" color2="#1282c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69215" simplePos="0" locked="0" layoutInCell="0" allowOverlap="1" relativeHeight="79">
                <wp:simplePos x="0" y="0"/>
                <wp:positionH relativeFrom="column">
                  <wp:posOffset>6963410</wp:posOffset>
                </wp:positionH>
                <wp:positionV relativeFrom="paragraph">
                  <wp:posOffset>227330</wp:posOffset>
                </wp:positionV>
                <wp:extent cx="376555" cy="405765"/>
                <wp:effectExtent l="0" t="0" r="0" b="0"/>
                <wp:wrapNone/>
                <wp:docPr id="57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962" h="405962">
                              <a:moveTo>
                                <a:pt x="53810" y="83628"/>
                              </a:moveTo>
                              <a:lnTo>
                                <a:pt x="352152" y="83628"/>
                              </a:lnTo>
                              <a:lnTo>
                                <a:pt x="352152" y="179110"/>
                              </a:lnTo>
                              <a:lnTo>
                                <a:pt x="53810" y="179110"/>
                              </a:lnTo>
                              <a:lnTo>
                                <a:pt x="53810" y="83628"/>
                              </a:lnTo>
                              <a:close/>
                              <a:moveTo>
                                <a:pt x="53810" y="226852"/>
                              </a:moveTo>
                              <a:lnTo>
                                <a:pt x="352152" y="226852"/>
                              </a:lnTo>
                              <a:lnTo>
                                <a:pt x="352152" y="322334"/>
                              </a:lnTo>
                              <a:lnTo>
                                <a:pt x="53810" y="322334"/>
                              </a:lnTo>
                              <a:lnTo>
                                <a:pt x="53810" y="226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405962,405962" path="m53810,83628l352152,83628l352152,179110l53810,179110l53810,83628xm53810,226852l352152,226852l352152,322334l53810,322334l53810,226852xe" fillcolor="#ed7d31" stroked="t" o:allowincell="f" style="position:absolute;margin-left:548.3pt;margin-top:17.9pt;width:29.6pt;height:31.9pt;mso-wrap-style:none;v-text-anchor:middle">
                <v:fill o:detectmouseclick="t" type="solid" color2="#1282c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mc:AlternateContent>
          <mc:Choice Requires="wps">
            <w:drawing>
              <wp:anchor behindDoc="0" distT="0" distB="0" distL="70485" distR="69215" simplePos="0" locked="0" layoutInCell="0" allowOverlap="1" relativeHeight="74">
                <wp:simplePos x="0" y="0"/>
                <wp:positionH relativeFrom="column">
                  <wp:posOffset>2672715</wp:posOffset>
                </wp:positionH>
                <wp:positionV relativeFrom="paragraph">
                  <wp:posOffset>34925</wp:posOffset>
                </wp:positionV>
                <wp:extent cx="376555" cy="405765"/>
                <wp:effectExtent l="0" t="0" r="0" b="0"/>
                <wp:wrapNone/>
                <wp:docPr id="58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962" h="405962">
                              <a:moveTo>
                                <a:pt x="53810" y="155240"/>
                              </a:moveTo>
                              <a:lnTo>
                                <a:pt x="155240" y="155240"/>
                              </a:lnTo>
                              <a:lnTo>
                                <a:pt x="155240" y="53810"/>
                              </a:lnTo>
                              <a:lnTo>
                                <a:pt x="250722" y="53810"/>
                              </a:lnTo>
                              <a:lnTo>
                                <a:pt x="250722" y="155240"/>
                              </a:lnTo>
                              <a:lnTo>
                                <a:pt x="352152" y="155240"/>
                              </a:lnTo>
                              <a:lnTo>
                                <a:pt x="352152" y="250722"/>
                              </a:lnTo>
                              <a:lnTo>
                                <a:pt x="250722" y="250722"/>
                              </a:lnTo>
                              <a:lnTo>
                                <a:pt x="250722" y="352152"/>
                              </a:lnTo>
                              <a:lnTo>
                                <a:pt x="155240" y="352152"/>
                              </a:lnTo>
                              <a:lnTo>
                                <a:pt x="155240" y="250722"/>
                              </a:lnTo>
                              <a:lnTo>
                                <a:pt x="53810" y="250722"/>
                              </a:lnTo>
                              <a:lnTo>
                                <a:pt x="53810" y="1552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7d3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405962,405962" path="m53810,155240l155240,155240l155240,53810l250722,53810l250722,155240l352152,155240l352152,250722l250722,250722l250722,352152l155240,352152l155240,250722l53810,250722l53810,155240xe" fillcolor="#ed7d31" stroked="t" o:allowincell="f" style="position:absolute;margin-left:210.45pt;margin-top:2.75pt;width:29.6pt;height:31.9pt;mso-wrap-style:none;v-text-anchor:middle">
                <v:fill o:detectmouseclick="t" type="solid" color2="#1282c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5355</wp:posOffset>
                </wp:positionH>
                <wp:positionV relativeFrom="paragraph">
                  <wp:posOffset>114300</wp:posOffset>
                </wp:positionV>
                <wp:extent cx="827405" cy="153035"/>
                <wp:effectExtent l="1270" t="3810" r="635" b="3810"/>
                <wp:wrapNone/>
                <wp:docPr id="59" name="Стрелка вниз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53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100000">
                              <a:srgbClr val="7979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050" fillcolor="#9b9b9b" stroked="t" o:allowincell="f" style="position:absolute;margin-left:273.65pt;margin-top:9pt;width:65.1pt;height:12pt;mso-wrap-style:none;v-text-anchor:middle" type="_x0000_t67">
                <v:fill o:detectmouseclick="t" color2="#797979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0630</wp:posOffset>
                </wp:positionH>
                <wp:positionV relativeFrom="paragraph">
                  <wp:posOffset>87630</wp:posOffset>
                </wp:positionV>
                <wp:extent cx="827405" cy="199390"/>
                <wp:effectExtent l="1905" t="3175" r="1270" b="4445"/>
                <wp:wrapNone/>
                <wp:docPr id="60" name="Стрелка вниз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99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100000">
                              <a:srgbClr val="7979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050" fillcolor="#9b9b9b" stroked="t" o:allowincell="f" style="position:absolute;margin-left:96.9pt;margin-top:6.9pt;width:65.1pt;height:15.65pt;mso-wrap-style:none;v-text-anchor:middle" type="_x0000_t67">
                <v:fill o:detectmouseclick="t" color2="#79797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6405</wp:posOffset>
                </wp:positionH>
                <wp:positionV relativeFrom="paragraph">
                  <wp:posOffset>22860</wp:posOffset>
                </wp:positionV>
                <wp:extent cx="1836420" cy="811530"/>
                <wp:effectExtent l="7620" t="5080" r="825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811440"/>
                        </a:xfrm>
                        <a:prstGeom prst="hexagon">
                          <a:avLst>
                            <a:gd name="adj" fmla="val 56577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ходы от использования имущества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 114,3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be4d5" stroked="t" o:allowincell="f" style="position:absolute;margin-left:235.15pt;margin-top:1.8pt;width:144.55pt;height:63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ходы от использования имущества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 114,3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5155</wp:posOffset>
                </wp:positionH>
                <wp:positionV relativeFrom="paragraph">
                  <wp:posOffset>24130</wp:posOffset>
                </wp:positionV>
                <wp:extent cx="827405" cy="231775"/>
                <wp:effectExtent l="24130" t="3810" r="23495" b="3810"/>
                <wp:wrapNone/>
                <wp:docPr id="62" name="Стрелка вниз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318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100000">
                              <a:srgbClr val="7979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050" fillcolor="#9b9b9b" stroked="t" o:allowincell="f" style="position:absolute;margin-left:447.65pt;margin-top:1.9pt;width:65.1pt;height:18.2pt;mso-wrap-style:none;v-text-anchor:middle" type="_x0000_t67">
                <v:fill o:detectmouseclick="t" color2="#79797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9455</wp:posOffset>
                </wp:positionH>
                <wp:positionV relativeFrom="paragraph">
                  <wp:posOffset>78105</wp:posOffset>
                </wp:positionV>
                <wp:extent cx="1734820" cy="894715"/>
                <wp:effectExtent l="6985" t="5715" r="698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894600"/>
                        </a:xfrm>
                        <a:prstGeom prst="hexagon">
                          <a:avLst>
                            <a:gd name="adj" fmla="val 48481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ог на доходы физических лиц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7 422,7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56.65pt;margin-top:6.15pt;width:136.55pt;height:70.4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ог на доходы физических лиц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7 422,7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73015</wp:posOffset>
                </wp:positionH>
                <wp:positionV relativeFrom="paragraph">
                  <wp:posOffset>27305</wp:posOffset>
                </wp:positionV>
                <wp:extent cx="2181860" cy="455930"/>
                <wp:effectExtent l="12700" t="5080" r="133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55760"/>
                        </a:xfrm>
                        <a:prstGeom prst="hexagon">
                          <a:avLst>
                            <a:gd name="adj" fmla="val 119688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тации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8 260,2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399.45pt;margin-top:2.15pt;width:171.75pt;height:35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тации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8 260,2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9555</wp:posOffset>
                </wp:positionH>
                <wp:positionV relativeFrom="paragraph">
                  <wp:posOffset>99695</wp:posOffset>
                </wp:positionV>
                <wp:extent cx="2181860" cy="811530"/>
                <wp:effectExtent l="8255" t="5080" r="889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811440"/>
                        </a:xfrm>
                        <a:prstGeom prst="hexagon">
                          <a:avLst>
                            <a:gd name="adj" fmla="val 67225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латежи при пользовании природными ресурсами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5,7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219.65pt;margin-top:7.85pt;width:171.75pt;height:63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латежи при пользовании природными ресурсами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85,7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2465</wp:posOffset>
                </wp:positionH>
                <wp:positionV relativeFrom="paragraph">
                  <wp:posOffset>254635</wp:posOffset>
                </wp:positionV>
                <wp:extent cx="1734820" cy="1024890"/>
                <wp:effectExtent l="6350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024920"/>
                        </a:xfrm>
                        <a:prstGeom prst="hexagon">
                          <a:avLst>
                            <a:gd name="adj" fmla="val 42316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ы от уплаты акцизов на нефтепродукт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2 378,1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52.95pt;margin-top:20.05pt;width:136.55pt;height:80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ходы от уплаты акцизов на нефтепродукты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22 378,1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58105</wp:posOffset>
                </wp:positionH>
                <wp:positionV relativeFrom="paragraph">
                  <wp:posOffset>80645</wp:posOffset>
                </wp:positionV>
                <wp:extent cx="2181860" cy="455930"/>
                <wp:effectExtent l="12700" t="5080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55760"/>
                        </a:xfrm>
                        <a:prstGeom prst="hexagon">
                          <a:avLst>
                            <a:gd name="adj" fmla="val 119688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сидии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6 539,4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06.15pt;margin-top:6.35pt;width:171.75pt;height:35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сидии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6 539,4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6995</wp:posOffset>
                </wp:positionH>
                <wp:positionV relativeFrom="paragraph">
                  <wp:posOffset>165735</wp:posOffset>
                </wp:positionV>
                <wp:extent cx="2377440" cy="811530"/>
                <wp:effectExtent l="8890" t="5080" r="952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11440"/>
                        </a:xfrm>
                        <a:prstGeom prst="hexagon">
                          <a:avLst>
                            <a:gd name="adj" fmla="val 73248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ходы от оказания платных услуг(работ) и компенсации затрат государства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,9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206.85pt;margin-top:13.05pt;width:187.15pt;height:63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ходы от оказания платных услуг(работ) и компенсации затрат государства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,9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07305</wp:posOffset>
                </wp:positionH>
                <wp:positionV relativeFrom="paragraph">
                  <wp:posOffset>122555</wp:posOffset>
                </wp:positionV>
                <wp:extent cx="2181860" cy="455930"/>
                <wp:effectExtent l="12700" t="5080" r="133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55760"/>
                        </a:xfrm>
                        <a:prstGeom prst="hexagon">
                          <a:avLst>
                            <a:gd name="adj" fmla="val 119688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венции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9 776,7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02.15pt;margin-top:9.65pt;width:171.75pt;height:35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венции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9 776,7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73345</wp:posOffset>
                </wp:positionH>
                <wp:positionV relativeFrom="paragraph">
                  <wp:posOffset>205740</wp:posOffset>
                </wp:positionV>
                <wp:extent cx="2181860" cy="638810"/>
                <wp:effectExtent l="9525" t="5080" r="1016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638640"/>
                        </a:xfrm>
                        <a:prstGeom prst="hexagon">
                          <a:avLst>
                            <a:gd name="adj" fmla="val 85414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ые межбюджетные трансферты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 446,2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07.35pt;margin-top:16.2pt;width:171.75pt;height:50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ые межбюджетные трансферты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 446,2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1505</wp:posOffset>
                </wp:positionH>
                <wp:positionV relativeFrom="paragraph">
                  <wp:posOffset>67945</wp:posOffset>
                </wp:positionV>
                <wp:extent cx="1724660" cy="760095"/>
                <wp:effectExtent l="7620" t="5715" r="825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760" cy="759960"/>
                        </a:xfrm>
                        <a:prstGeom prst="hexagon">
                          <a:avLst>
                            <a:gd name="adj" fmla="val 56739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оги на совокупный доход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7 418,8 т.р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8.15pt;margin-top:5.35pt;width:135.75pt;height:59.8pt;flip:y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оги на совокупный доход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7 418,8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5875</wp:posOffset>
                </wp:positionH>
                <wp:positionV relativeFrom="paragraph">
                  <wp:posOffset>240030</wp:posOffset>
                </wp:positionV>
                <wp:extent cx="2479040" cy="975360"/>
                <wp:effectExtent l="8255" t="5080" r="825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960" cy="975240"/>
                        </a:xfrm>
                        <a:prstGeom prst="hexagon">
                          <a:avLst>
                            <a:gd name="adj" fmla="val 63547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ходы от продажи материальных и нематериальных активо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 577,6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201.25pt;margin-top:18.9pt;width:195.15pt;height:76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ходы от продажи материальных и нематериальных активо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 577,6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61585</wp:posOffset>
                </wp:positionH>
                <wp:positionV relativeFrom="paragraph">
                  <wp:posOffset>142240</wp:posOffset>
                </wp:positionV>
                <wp:extent cx="2435860" cy="730250"/>
                <wp:effectExtent l="9525" t="5080" r="1016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730080"/>
                        </a:xfrm>
                        <a:prstGeom prst="hexagon">
                          <a:avLst>
                            <a:gd name="adj" fmla="val 83407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ходы от возврата организациями остатков субсидий, субвенций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,0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398.55pt;margin-top:11.2pt;width:191.75pt;height:57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ходы от возврата организациями остатков субсидий, субвенций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,0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1345</wp:posOffset>
                </wp:positionH>
                <wp:positionV relativeFrom="paragraph">
                  <wp:posOffset>111125</wp:posOffset>
                </wp:positionV>
                <wp:extent cx="1734820" cy="610235"/>
                <wp:effectExtent l="8890" t="5715" r="889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610200"/>
                        </a:xfrm>
                        <a:prstGeom prst="hexagon">
                          <a:avLst>
                            <a:gd name="adj" fmla="val 71077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сударственная пошлин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 828,1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7.35pt;margin-top:8.75pt;width:136.55pt;height:4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сударственная пошлина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 828,1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3475</wp:posOffset>
                </wp:positionH>
                <wp:positionV relativeFrom="paragraph">
                  <wp:posOffset>234950</wp:posOffset>
                </wp:positionV>
                <wp:extent cx="2631440" cy="680720"/>
                <wp:effectExtent l="10795" t="5080" r="1143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680760"/>
                        </a:xfrm>
                        <a:prstGeom prst="hexagon">
                          <a:avLst>
                            <a:gd name="adj" fmla="val 96642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Штрафы, санкции, возмещение ущерб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 764,6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189.25pt;margin-top:18.5pt;width:207.15pt;height:53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Штрафы, санкции, возмещение ущерба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 764,6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80"/>
          <w:sz w:val="18"/>
          <w:szCs w:val="18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86985</wp:posOffset>
                </wp:positionH>
                <wp:positionV relativeFrom="paragraph">
                  <wp:posOffset>80010</wp:posOffset>
                </wp:positionV>
                <wp:extent cx="2435860" cy="374650"/>
                <wp:effectExtent l="16510" t="5080" r="1714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374760"/>
                        </a:xfrm>
                        <a:prstGeom prst="hexagon">
                          <a:avLst>
                            <a:gd name="adj" fmla="val 162488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остатко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1 314,8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400.55pt;margin-top:6.3pt;width:191.75pt;height:29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остатко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1 314,8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0775</wp:posOffset>
                </wp:positionH>
                <wp:positionV relativeFrom="paragraph">
                  <wp:posOffset>162560</wp:posOffset>
                </wp:positionV>
                <wp:extent cx="2631440" cy="589280"/>
                <wp:effectExtent l="12065" t="5080" r="1270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589320"/>
                        </a:xfrm>
                        <a:prstGeom prst="hexagon">
                          <a:avLst>
                            <a:gd name="adj" fmla="val 111637"/>
                            <a:gd name="vf" fmla="val 115470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чие неналоговые доходы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9,6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188.25pt;margin-top:12.8pt;width:207.15pt;height:46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чие неналоговые доходы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9,6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.р.</w:t>
                      </w:r>
                    </w:p>
                  </w:txbxContent>
                </v:textbox>
                <v:fill o:detectmouseclick="t" type="solid" color2="#041b2a"/>
                <v:stroke color="#c45911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8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1585" cy="3566795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158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71405" cy="4511040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04520" cy="963930"/>
            <wp:effectExtent l="0" t="0" r="0" b="0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>Безвозмездные поступ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8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pacing w:val="2"/>
          <w:sz w:val="32"/>
          <w:szCs w:val="32"/>
        </w:rPr>
        <w:t>В 2018 году доля межбюджетных трансфертов в общем объеме доходов бюджета Красноармейского муниципального района составила 83,7 %. В отчетном году в бюджет Красноармейского муниципального района поступило 599 738,7 тыс. рублей, или 99,2 % от запланированных сумм, темп роста к 2017 году составил 112,5 %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8047"/>
      </w:tblGrid>
      <w:tr>
        <w:trPr/>
        <w:tc>
          <w:tcPr>
            <w:tcW w:w="787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51375" cy="2048510"/>
                  <wp:effectExtent l="0" t="0" r="0" b="0"/>
                  <wp:docPr id="8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1375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tbl>
            <w:tblPr>
              <w:tblW w:w="8161" w:type="dxa"/>
              <w:jc w:val="left"/>
              <w:tblInd w:w="1" w:type="dxa"/>
              <w:tblLayout w:type="fixed"/>
              <w:tblCellMar>
                <w:top w:w="15" w:type="dxa"/>
                <w:left w:w="100" w:type="dxa"/>
                <w:bottom w:w="0" w:type="dxa"/>
                <w:right w:w="100" w:type="dxa"/>
              </w:tblCellMar>
            </w:tblPr>
            <w:tblGrid>
              <w:gridCol w:w="3506"/>
              <w:gridCol w:w="1578"/>
              <w:gridCol w:w="1344"/>
              <w:gridCol w:w="1733"/>
            </w:tblGrid>
            <w:tr>
              <w:trPr>
                <w:trHeight w:val="378" w:hRule="atLeast"/>
              </w:trPr>
              <w:tc>
                <w:tcPr>
                  <w:tcW w:w="3506" w:type="dxa"/>
                  <w:vMerge w:val="restart"/>
                  <w:tcBorders>
                    <w:top w:val="single" w:sz="6" w:space="0" w:color="5E4576"/>
                    <w:left w:val="single" w:sz="6" w:space="0" w:color="5E4576"/>
                    <w:bottom w:val="single" w:sz="18" w:space="0" w:color="FFFFFF"/>
                  </w:tcBorders>
                  <w:shd w:fill="604878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 xml:space="preserve">Наименование </w:t>
                  </w:r>
                </w:p>
              </w:tc>
              <w:tc>
                <w:tcPr>
                  <w:tcW w:w="4655" w:type="dxa"/>
                  <w:gridSpan w:val="3"/>
                  <w:tcBorders>
                    <w:top w:val="single" w:sz="6" w:space="0" w:color="5E4576"/>
                    <w:bottom w:val="single" w:sz="18" w:space="0" w:color="FFFFFF"/>
                    <w:right w:val="single" w:sz="6" w:space="0" w:color="5E4576"/>
                  </w:tcBorders>
                  <w:shd w:fill="604878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>2018 год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06" w:type="dxa"/>
                  <w:vMerge w:val="continue"/>
                  <w:tcBorders>
                    <w:top w:val="single" w:sz="6" w:space="0" w:color="5E4576"/>
                    <w:left w:val="single" w:sz="6" w:space="0" w:color="5E4576"/>
                    <w:bottom w:val="single" w:sz="18" w:space="0" w:color="FFFFFF"/>
                  </w:tcBorders>
                  <w:shd w:fill="604878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18" w:space="0" w:color="FFFFFF"/>
                    <w:left w:val="single" w:sz="18" w:space="0" w:color="FFFFFF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>план</w:t>
                  </w:r>
                </w:p>
              </w:tc>
              <w:tc>
                <w:tcPr>
                  <w:tcW w:w="1344" w:type="dxa"/>
                  <w:tcBorders>
                    <w:top w:val="single" w:sz="18" w:space="0" w:color="FFFFFF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>факт</w:t>
                  </w:r>
                </w:p>
              </w:tc>
              <w:tc>
                <w:tcPr>
                  <w:tcW w:w="1733" w:type="dxa"/>
                  <w:tcBorders>
                    <w:top w:val="single" w:sz="18" w:space="0" w:color="FFFFFF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>% исполнения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506" w:type="dxa"/>
                  <w:tcBorders>
                    <w:top w:val="single" w:sz="18" w:space="0" w:color="FFFFFF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604 649,0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599 738,7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99,2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Дотации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138 260,2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138 260,2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Субсидии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96 610,7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96 539,4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99,9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340 668,0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339 776,7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D2CFD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99,7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Иные межбюджетные трансферты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30 424,9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26 446,2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86,9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Доходы от возврата бюджетами бюджетной системы РФ и организациями остатков субсидий, субвенций и иных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31,0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3506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18" w:space="0" w:color="604878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Возврат остатков, субсидий, субвенций прошлых лет</w:t>
                  </w:r>
                </w:p>
              </w:tc>
              <w:tc>
                <w:tcPr>
                  <w:tcW w:w="1578" w:type="dxa"/>
                  <w:tcBorders>
                    <w:top w:val="single" w:sz="6" w:space="0" w:color="5E4576"/>
                    <w:left w:val="single" w:sz="18" w:space="0" w:color="604878"/>
                    <w:bottom w:val="single" w:sz="6" w:space="0" w:color="5E4576"/>
                    <w:right w:val="single" w:sz="6" w:space="0" w:color="5E457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- 1 314,8</w:t>
                  </w:r>
                </w:p>
              </w:tc>
              <w:tc>
                <w:tcPr>
                  <w:tcW w:w="1344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- 1 314,8</w:t>
                  </w:r>
                </w:p>
              </w:tc>
              <w:tc>
                <w:tcPr>
                  <w:tcW w:w="1733" w:type="dxa"/>
                  <w:tcBorders>
                    <w:top w:val="single" w:sz="6" w:space="0" w:color="5E4576"/>
                    <w:left w:val="single" w:sz="6" w:space="0" w:color="5E4576"/>
                    <w:bottom w:val="single" w:sz="6" w:space="0" w:color="5E4576"/>
                    <w:right w:val="single" w:sz="6" w:space="0" w:color="5E457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4"/>
                      <w:szCs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96915</wp:posOffset>
                </wp:positionH>
                <wp:positionV relativeFrom="paragraph">
                  <wp:posOffset>1598295</wp:posOffset>
                </wp:positionV>
                <wp:extent cx="1869440" cy="5791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792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45 309,4 тыс.руб.               + 48,7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456.45pt;margin-top:125.85pt;width:147.1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 45 309,4 тыс.руб.               + 48,7 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9250</wp:posOffset>
                </wp:positionH>
                <wp:positionV relativeFrom="paragraph">
                  <wp:posOffset>2624455</wp:posOffset>
                </wp:positionV>
                <wp:extent cx="1869440" cy="5791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792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10 886,2 тыс.руб.               + 12,7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427.5pt;margin-top:206.65pt;width:147.1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 10 886,2 тыс.руб.               + 12,7 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86370</wp:posOffset>
                </wp:positionH>
                <wp:positionV relativeFrom="paragraph">
                  <wp:posOffset>3833495</wp:posOffset>
                </wp:positionV>
                <wp:extent cx="1869440" cy="5791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792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21 122,6 тыс.руб.               + 6,6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613.1pt;margin-top:301.85pt;width:147.1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 21 122,6 тыс.руб.               + 6,6 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57090</wp:posOffset>
                </wp:positionH>
                <wp:positionV relativeFrom="paragraph">
                  <wp:posOffset>4910455</wp:posOffset>
                </wp:positionV>
                <wp:extent cx="1869440" cy="5791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792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10 831,9тыс.руб.               – 29,1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66.7pt;margin-top:386.65pt;width:147.1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10 831,9тыс.руб.               – 29,1 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67270" cy="6268720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8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szCs w:val="4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szCs w:val="40"/>
              </w:rPr>
              <w:t>Дот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7655</wp:posOffset>
                </wp:positionH>
                <wp:positionV relativeFrom="paragraph">
                  <wp:posOffset>78740</wp:posOffset>
                </wp:positionV>
                <wp:extent cx="4673600" cy="1739900"/>
                <wp:effectExtent l="19685" t="19050" r="32385" b="419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173988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тации бюджетам субъектов Российской Федерации и муниципальных образований 138 260,2 тыс. 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22.65pt;margin-top:6.2pt;width:367.95pt;height:1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тации бюджетам субъектов Российской Федерации и муниципальных образований 138 260,2 тыс. руб.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58055</wp:posOffset>
                </wp:positionH>
                <wp:positionV relativeFrom="paragraph">
                  <wp:posOffset>678815</wp:posOffset>
                </wp:positionV>
                <wp:extent cx="827405" cy="1132205"/>
                <wp:effectExtent l="6985" t="3810" r="6350" b="5715"/>
                <wp:wrapNone/>
                <wp:docPr id="89" name="Стрелка вниз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132200"/>
                        </a:xfrm>
                        <a:prstGeom prst="downArrow">
                          <a:avLst>
                            <a:gd name="adj1" fmla="val 50000"/>
                            <a:gd name="adj2" fmla="val 68429"/>
                          </a:avLst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100000">
                              <a:srgbClr val="7979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050" fillcolor="#9b9b9b" stroked="t" o:allowincell="f" style="position:absolute;margin-left:374.65pt;margin-top:53.45pt;width:65.1pt;height:89.1pt;mso-wrap-style:none;v-text-anchor:middle" type="_x0000_t67">
                <v:fill o:detectmouseclick="t" color2="#79797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27655</wp:posOffset>
                </wp:positionH>
                <wp:positionV relativeFrom="paragraph">
                  <wp:posOffset>1811020</wp:posOffset>
                </wp:positionV>
                <wp:extent cx="4673600" cy="1739900"/>
                <wp:effectExtent l="19685" t="19050" r="32385" b="419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173988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тация на выравнивание бюджетной обеспеченности 138 260,2 тыс. 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22.65pt;margin-top:142.6pt;width:367.95pt;height:1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тация на выравнивание бюджетной обеспеченности 138 260,2 тыс. руб.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w:drawing>
          <wp:inline distT="0" distB="0" distL="0" distR="0">
            <wp:extent cx="3097530" cy="2477770"/>
            <wp:effectExtent l="0" t="0" r="0" b="0"/>
            <wp:docPr id="9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9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39595</wp:posOffset>
                </wp:positionH>
                <wp:positionV relativeFrom="paragraph">
                  <wp:posOffset>83185</wp:posOffset>
                </wp:positionV>
                <wp:extent cx="2438400" cy="1423670"/>
                <wp:effectExtent l="19050" t="19050" r="33020" b="419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23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сидии 96 539,4 тыс. 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44.85pt;margin-top:6.55pt;width:191.95pt;height:11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сидии 96 539,4 тыс. руб.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55435</wp:posOffset>
                </wp:positionH>
                <wp:positionV relativeFrom="paragraph">
                  <wp:posOffset>45085</wp:posOffset>
                </wp:positionV>
                <wp:extent cx="2438400" cy="1408430"/>
                <wp:effectExtent l="19050" t="19050" r="33020" b="419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08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венции 339 776,7 тыс. 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524.05pt;margin-top:3.55pt;width:191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венции 339 776,7 тыс. руб.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0923"/>
      </w:tblGrid>
      <w:tr>
        <w:trPr/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9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0565" cy="1616710"/>
                  <wp:effectExtent l="0" t="0" r="0" b="0"/>
                  <wp:docPr id="9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szCs w:val="40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передаваемых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 xml:space="preserve"> исполнены в сумме 6 915,3 тыс. руб. или на 90,8 %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9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szCs w:val="40"/>
              </w:rPr>
              <w:t>Возврат остатков субсидий, субвенций прошлых л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6551" w:hRule="atLeast"/>
        </w:trPr>
        <w:tc>
          <w:tcPr>
            <w:tcW w:w="7960" w:type="dxa"/>
            <w:tcBorders/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163695" cy="4078605"/>
                  <wp:effectExtent l="0" t="0" r="0" b="0"/>
                  <wp:docPr id="9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407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а Красноармейского муниципального района в размере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1 314,8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ыс. руб.:</w:t>
            </w:r>
          </w:p>
          <w:p>
            <w:pPr>
              <w:pStyle w:val="Normal"/>
              <w:numPr>
                <w:ilvl w:val="0"/>
                <w:numId w:val="2"/>
              </w:numPr>
              <w:spacing w:before="77" w:after="200"/>
              <w:ind w:left="1267" w:hanging="36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в сумме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314,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тыс.руб.</w:t>
            </w:r>
          </w:p>
          <w:p>
            <w:pPr>
              <w:pStyle w:val="Normal"/>
              <w:spacing w:before="77" w:after="200"/>
              <w:ind w:left="907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9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  <w:t>Доходы районного бюджета Красноармейского</w:t>
            </w:r>
            <w:r>
              <w:rPr>
                <w:rFonts w:cs="Times New Roman" w:ascii="Times New Roman" w:hAnsi="Times New Roman"/>
                <w:i/>
                <w:color w:val="000080"/>
                <w:spacing w:val="2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  <w:t>муниципального района в расчете на 1 жител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15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0"/>
        <w:gridCol w:w="1080"/>
        <w:gridCol w:w="1240"/>
        <w:gridCol w:w="1080"/>
        <w:gridCol w:w="960"/>
        <w:gridCol w:w="1020"/>
      </w:tblGrid>
      <w:tr>
        <w:trPr>
          <w:trHeight w:val="264" w:hRule="atLeast"/>
        </w:trPr>
        <w:tc>
          <w:tcPr>
            <w:tcW w:w="8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52" w:hRule="atLeast"/>
        </w:trPr>
        <w:tc>
          <w:tcPr>
            <w:tcW w:w="8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</w:tr>
      <w:tr>
        <w:trPr>
          <w:trHeight w:val="360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eastAsia="ru-RU"/>
              </w:rPr>
              <w:t>ДОХОДЫ ВСЕГО, 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2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31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2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3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-0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-0,52</w:t>
            </w:r>
          </w:p>
        </w:tc>
      </w:tr>
      <w:tr>
        <w:trPr>
          <w:trHeight w:val="708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eastAsia="ru-RU"/>
              </w:rPr>
              <w:t>Налоговые и неналоговые доходы, 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15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16</w:t>
            </w:r>
          </w:p>
        </w:tc>
      </w:tr>
      <w:tr>
        <w:trPr>
          <w:trHeight w:val="360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3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11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7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2</w:t>
            </w:r>
          </w:p>
        </w:tc>
      </w:tr>
      <w:tr>
        <w:trPr>
          <w:trHeight w:val="372" w:hRule="atLeast"/>
        </w:trPr>
        <w:tc>
          <w:tcPr>
            <w:tcW w:w="8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492"/>
        <w:gridCol w:w="6054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10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  <w:t>Структура расходов районного бюджета Красноармейского муниципального района в 2018 году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  <w:tr>
        <w:trPr>
          <w:trHeight w:val="7167" w:hRule="atLeast"/>
        </w:trPr>
        <w:tc>
          <w:tcPr>
            <w:tcW w:w="9866" w:type="dxa"/>
            <w:gridSpan w:val="2"/>
            <w:tcBorders/>
          </w:tcPr>
          <w:tbl>
            <w:tblPr>
              <w:tblW w:w="956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1300"/>
              <w:gridCol w:w="1300"/>
              <w:gridCol w:w="1480"/>
              <w:gridCol w:w="1480"/>
              <w:gridCol w:w="1260"/>
            </w:tblGrid>
            <w:tr>
              <w:trPr>
                <w:trHeight w:val="51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 раздела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акт за 2017 год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лан на 2018 год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акт за 2018 год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% исполн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инамика к 2017 году, 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щегосударственные вопросы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3 432,6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1026,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9498,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7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9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66,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169,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139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8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609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9822,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7973,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5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5,5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937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832,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741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57840,9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98857,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88290,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7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6413,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7210,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6214,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8,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603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661,9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951,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7,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97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9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1,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6,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11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45,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45,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5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5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6,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6,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жбюджетные трансферты бюджетам муниципальных образований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14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272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272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сего расходов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56 250,2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28 996,8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13 183,9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97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8,7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7710" cy="1911985"/>
                  <wp:effectExtent l="0" t="0" r="0" b="0"/>
                  <wp:docPr id="101" name="Диаграм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Диаграм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9" r="-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pacing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pacing w:val="2"/>
                <w:sz w:val="32"/>
                <w:szCs w:val="32"/>
              </w:rPr>
              <w:t>Наибольшую долю в расходах районного бюджета Красноармейского муниципального района за 2018 год составляют расходы по разделам: «Образование» - 68,5%, «Культура и кинематография» - 10,7%, «Общегосударственные расходы» -   9,7 %, «Национальная экономика» - 5,3 %, «Социальная политика» - 3,5 %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10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  <w:t>Расходы районного бюджета Красноармейского</w:t>
            </w:r>
            <w:r>
              <w:rPr>
                <w:rFonts w:cs="Times New Roman" w:ascii="Times New Roman" w:hAnsi="Times New Roman"/>
                <w:i/>
                <w:color w:val="000080"/>
                <w:spacing w:val="2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  <w:t>муниципального района в расчете  на 1 жител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419"/>
        <w:gridCol w:w="1235"/>
        <w:gridCol w:w="1077"/>
        <w:gridCol w:w="1235"/>
        <w:gridCol w:w="1077"/>
        <w:gridCol w:w="958"/>
        <w:gridCol w:w="1020"/>
      </w:tblGrid>
      <w:tr>
        <w:trPr>
          <w:trHeight w:val="264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52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меся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0"/>
                <w:szCs w:val="20"/>
                <w:lang w:eastAsia="ru-RU"/>
              </w:rPr>
              <w:t>рублей в год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1,3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15,9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15,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-0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ru-RU"/>
              </w:rPr>
              <w:t>-0,35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3</w:t>
            </w:r>
          </w:p>
        </w:tc>
      </w:tr>
      <w:tr>
        <w:trPr>
          <w:trHeight w:val="171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4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0,9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0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23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1,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2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-0,02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Межбюджетные трансферты бюджетам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drawing>
          <wp:inline distT="0" distB="0" distL="0" distR="0">
            <wp:extent cx="2569845" cy="1788160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                                        </w:t>
      </w:r>
      <w:r>
        <w:rPr/>
        <w:drawing>
          <wp:inline distT="0" distB="0" distL="0" distR="0">
            <wp:extent cx="2238375" cy="1675765"/>
            <wp:effectExtent l="0" t="0" r="0" b="0"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963930"/>
                  <wp:effectExtent l="0" t="0" r="0" b="0"/>
                  <wp:docPr id="10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36"/>
                <w:szCs w:val="36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4"/>
                <w:szCs w:val="44"/>
              </w:rPr>
              <w:t>Муниципальные программы Красноармейского муниципального района в 2018 году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tbl>
      <w:tblPr>
        <w:tblW w:w="155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5"/>
        <w:gridCol w:w="1720"/>
        <w:gridCol w:w="1780"/>
      </w:tblGrid>
      <w:tr>
        <w:trPr>
          <w:trHeight w:val="330" w:hRule="atLeast"/>
        </w:trPr>
        <w:tc>
          <w:tcPr>
            <w:tcW w:w="12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Комплексное развитие транспортной инфраструктуры Красноармейского муниципальн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5 348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5 173,6</w:t>
            </w:r>
          </w:p>
        </w:tc>
      </w:tr>
      <w:tr>
        <w:trPr>
          <w:trHeight w:val="372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Развитие образования в Красноармейском муниципальном районе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30 555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20 193,0</w:t>
            </w:r>
          </w:p>
        </w:tc>
      </w:tr>
      <w:tr>
        <w:trPr>
          <w:trHeight w:val="254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Развитие физической культуры, спорта, туризма и молодёжной политики в Красноармейском районе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73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32,1</w:t>
            </w:r>
          </w:p>
        </w:tc>
      </w:tr>
      <w:tr>
        <w:trPr>
          <w:trHeight w:val="333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Обеспечение первичных мер пожарной безопасности Красноармейского муниципальн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43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43,6</w:t>
            </w:r>
          </w:p>
        </w:tc>
      </w:tr>
      <w:tr>
        <w:trPr>
          <w:trHeight w:val="220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Развитие культуры Красноармейс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73 216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72 131,7</w:t>
            </w:r>
          </w:p>
        </w:tc>
      </w:tr>
      <w:tr>
        <w:trPr>
          <w:trHeight w:val="51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Устойчивое развитие сельских территорий Красноармейского муниципального района Саратовской област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 085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 085,6</w:t>
            </w:r>
          </w:p>
        </w:tc>
      </w:tr>
      <w:tr>
        <w:trPr>
          <w:trHeight w:val="19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Обеспечение населения доступным жильем и развитие коммунальной инфраструктуры до 2020 год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548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29,5</w:t>
            </w:r>
          </w:p>
        </w:tc>
      </w:tr>
      <w:tr>
        <w:trPr>
          <w:trHeight w:val="409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Развитие материально-технической базы администрации Красноармейского муниципальн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5 019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 997,6</w:t>
            </w:r>
          </w:p>
        </w:tc>
      </w:tr>
      <w:tr>
        <w:trPr>
          <w:trHeight w:val="526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 Красноармейского муниципальн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54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54,0</w:t>
            </w:r>
          </w:p>
        </w:tc>
      </w:tr>
      <w:tr>
        <w:trPr>
          <w:trHeight w:val="329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Социальная поддержка граждан» Красноармейского муниципального района на среднесрочную перспективу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1 740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1 030,4</w:t>
            </w:r>
          </w:p>
        </w:tc>
      </w:tr>
      <w:tr>
        <w:trPr>
          <w:trHeight w:val="54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Совершенствование системы управления муниципальным имуществом и земельными ресурсами Красноармейск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 542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 542,9</w:t>
            </w:r>
          </w:p>
        </w:tc>
      </w:tr>
      <w:tr>
        <w:trPr>
          <w:trHeight w:val="126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Развитие муниципальной службы в администрации Красноармейс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80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56,6</w:t>
            </w:r>
          </w:p>
        </w:tc>
      </w:tr>
      <w:tr>
        <w:trPr>
          <w:trHeight w:val="166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Профилактика правонарушений и противодействие незаконному обороту наркотических средств на территории Красноармейского муниципального района Саратовской област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166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Энергосбережение и повышение энергетической эффективности в Красноармейском муниципальном райо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49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49,9</w:t>
            </w:r>
          </w:p>
        </w:tc>
      </w:tr>
      <w:tr>
        <w:trPr>
          <w:trHeight w:val="357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Формирование комфортной среды Красноармейс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 909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4 909,3</w:t>
            </w:r>
          </w:p>
        </w:tc>
      </w:tr>
      <w:tr>
        <w:trPr>
          <w:trHeight w:val="683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Развитие сельского хозяйства и регулирование рынков сельскохозяйственной продукции, сырья и продовольствия в Красноармейском районе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34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04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Повышение эффективности управления муниципальными финансами Красноармейского муниципального района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06,3</w:t>
            </w:r>
          </w:p>
        </w:tc>
      </w:tr>
      <w:tr>
        <w:trPr>
          <w:trHeight w:val="51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Градостроительное планирование развития территорий поселений Красноармейс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313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313,0</w:t>
            </w:r>
          </w:p>
        </w:tc>
      </w:tr>
      <w:tr>
        <w:trPr>
          <w:trHeight w:val="51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Улучшение условий и охраны труда на предприятиях и в организациях Красноармейс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515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Профилактика терроризма и экстремизма в Красноармейском районе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2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  <w:lang w:eastAsia="ru-RU"/>
              </w:rPr>
              <w:t>566 582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  <w:lang w:eastAsia="ru-RU"/>
              </w:rPr>
              <w:t>553 84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</w:rPr>
      </w:pPr>
      <w:r>
        <w:rPr/>
        <w:drawing>
          <wp:inline distT="0" distB="0" distL="0" distR="0">
            <wp:extent cx="4098290" cy="1486535"/>
            <wp:effectExtent l="0" t="0" r="0" b="0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2060"/>
          <w:sz w:val="40"/>
          <w:szCs w:val="40"/>
        </w:rPr>
        <w:t>Доля программных расходов в бюджете Красноармейского муниципального района</w:t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 2015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 2016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 2017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кт 2018 года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расходы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4 488,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0 806,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6 250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3 183,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муниципальным программа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 739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 662,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3248,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3 848,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 программных рас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,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,8</w:t>
            </w:r>
          </w:p>
        </w:tc>
      </w:tr>
    </w:tbl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474595" cy="1583690"/>
            <wp:effectExtent l="0" t="0" r="0" b="0"/>
            <wp:docPr id="10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2340"/>
        <w:gridCol w:w="2340"/>
        <w:gridCol w:w="2160"/>
      </w:tblGrid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униципальный долг Красноармей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7г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8г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9г.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областного бюджет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 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 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367,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367,0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% к объему налоговых и неналоговых доходов бюдже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чальник финансового управления администрации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расноармейского муниципального района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шкина Наталья Вячеславов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8-00 до 17-00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:  412800, Саратовская область, г. Красноармейск, ул. Ленина, 6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фоны  (8 8450) 2-14-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 xml:space="preserve">Электронная почта:   </w:t>
      </w:r>
      <w:hyperlink r:id="rId38"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fo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32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kr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arm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FF0000"/>
          <w:spacing w:val="2"/>
          <w:sz w:val="132"/>
          <w:szCs w:val="132"/>
        </w:rPr>
      </w:pPr>
      <w:r>
        <w:rPr>
          <w:rFonts w:cs="Times New Roman" w:ascii="Times New Roman" w:hAnsi="Times New Roman"/>
          <w:b/>
          <w:shadow/>
          <w:color w:val="FF0000"/>
          <w:spacing w:val="2"/>
          <w:sz w:val="132"/>
          <w:szCs w:val="132"/>
        </w:rPr>
      </w:r>
    </w:p>
    <w:p>
      <w:pPr>
        <w:pStyle w:val="Normal"/>
        <w:spacing w:before="0" w:after="20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Calibri"/>
      <w:b/>
      <w:sz w:val="28"/>
      <w:lang w:val="ru-RU" w:bidi="ar-SA"/>
    </w:rPr>
  </w:style>
  <w:style w:type="character" w:styleId="1">
    <w:name w:val="Основной текст1 Знак"/>
    <w:qFormat/>
    <w:rPr>
      <w:rFonts w:eastAsia="Calibri"/>
      <w:sz w:val="24"/>
      <w:lang w:val="ru-RU" w:bidi="ar-SA"/>
    </w:rPr>
  </w:style>
  <w:style w:type="character" w:styleId="Style14">
    <w:name w:val="Мой стиль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7">
    <w:name w:val="Основной текст2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character" w:styleId="SubtleEmphasis">
    <w:name w:val="Subtle Emphasis"/>
    <w:qFormat/>
    <w:rPr>
      <w:i/>
      <w:color w:val="000000"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1 Знак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5">
    <w:name w:val="Заголовок №5"/>
    <w:qFormat/>
    <w:rPr>
      <w:rFonts w:ascii="Times New Roman" w:hAnsi="Times New Roman" w:cs="Times New Roman"/>
      <w:b/>
      <w:sz w:val="39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360" w:before="0" w:after="12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krasnoarmeysk.sarmo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7.png"/><Relationship Id="rId23" Type="http://schemas.openxmlformats.org/officeDocument/2006/relationships/image" Target="media/image19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20.png"/><Relationship Id="rId27" Type="http://schemas.openxmlformats.org/officeDocument/2006/relationships/image" Target="media/image7.png"/><Relationship Id="rId28" Type="http://schemas.openxmlformats.org/officeDocument/2006/relationships/image" Target="media/image21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2.png"/><Relationship Id="rId32" Type="http://schemas.openxmlformats.org/officeDocument/2006/relationships/image" Target="media/image7.pn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7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hyperlink" Target="mailto:fo32kr_arm@mail.ru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07:00Z</dcterms:created>
  <dc:creator>Admin</dc:creator>
  <dc:description/>
  <cp:keywords/>
  <dc:language>en-US</dc:language>
  <cp:lastModifiedBy>Администратор</cp:lastModifiedBy>
  <cp:lastPrinted>2017-04-17T14:21:00Z</cp:lastPrinted>
  <dcterms:modified xsi:type="dcterms:W3CDTF">2019-06-03T11:19:00Z</dcterms:modified>
  <cp:revision>346</cp:revision>
  <dc:subject/>
  <dc:title>Уважаемые жители Балаковского района</dc:title>
</cp:coreProperties>
</file>